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-142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w odpowiedzi na ogłoszenie o zamówieniu w trybie podstawowym w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bookmarkStart w:id="0" w:name="_Hlk197945315"/>
      <w:r>
        <w:rPr>
          <w:rFonts w:cs="Arial" w:ascii="Arial" w:hAnsi="Arial"/>
          <w:b/>
          <w:bCs/>
        </w:rPr>
        <w:t>Bezgotówkowe tankowanie benzyny bezołowiowej Pb – 95 oraz oleju napędowego na stacjach benzynowych wykonawcy do samochodów Centrum usług Społecznych w Szczecinie oraz na potrzeby Projektów dofinansowanych z Funduszy Europejskich pn. „Centrum Usług Społecznych w Szczecinie” i „Regionalne Centrum Kryzysowe”</w:t>
      </w:r>
      <w:bookmarkEnd w:id="0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(my), że w stosunku do wykonawcy, którego reprezentuję/jemy nie zachodzą podstawy wykluczenia z postępowania w sytuacjach określonych w Rozdziale V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175</wp:posOffset>
          </wp:positionH>
          <wp:positionV relativeFrom="paragraph">
            <wp:posOffset>-83820</wp:posOffset>
          </wp:positionV>
          <wp:extent cx="5774690" cy="4248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5" r="-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3:00Z</dcterms:created>
  <dc:creator>MOPR</dc:creator>
  <dc:description/>
  <cp:keywords/>
  <dc:language>en-US</dc:language>
  <cp:lastModifiedBy>Agata Dobrowolska</cp:lastModifiedBy>
  <cp:lastPrinted>2010-03-08T11:46:00Z</cp:lastPrinted>
  <dcterms:modified xsi:type="dcterms:W3CDTF">2025-07-28T11:23:00Z</dcterms:modified>
  <cp:revision>8</cp:revision>
  <dc:subject/>
  <dc:title>Szczecin, dnia 13 marca 2009r</dc:title>
</cp:coreProperties>
</file>